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строительству мультисервисной сети широкополосного доступа в г. Уфа, 3 очередь (отдельно стоящие дома) на 8 520 портов абонентской сети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строительству мультисервисной сети широкополосного доступа в г. Уфа, 3 очередь (отдельно стоящие дома) на 8 520 портов абонентской сети</w:t>
            </w:r>
            <w:r>
              <w:rPr>
                <w:iCs/>
              </w:rPr>
              <w:t>)</w:t>
            </w:r>
            <w:r>
              <w:rPr/>
              <w:t>. Наименование и состав работ, описание и иные технические требования, определяются Заданием на выполнение подрядных работ по строительству мультисервисной сети широкополосного доступа в г. Уфа, 3 очередь (отдельно стоящие дома)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адресному плану по объекту «</w:t>
            </w:r>
            <w:r>
              <w:rPr/>
              <w:t>Строительство мультисервисной сети широкополосного доступа в г. Уфа, 3 очередь»</w:t>
            </w:r>
            <w:r>
              <w:rPr>
                <w:iCs/>
              </w:rPr>
              <w:t xml:space="preserve"> -Приложение №1 к </w:t>
            </w:r>
            <w:r>
              <w:rPr/>
              <w:t>Заданию на выполнение подрядных работ по строительству мультисервисной сети широкополосного доступа в г. Уфа, 3 очередь (отдельно стоящие дома) Приложение №1 к настоящему Извещению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10.2012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7 531 68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8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28:00Z</dcterms:created>
  <dc:creator>O_Konstantinova</dc:creator>
  <dc:description/>
  <cp:keywords/>
  <dc:language>en-US</dc:language>
  <cp:lastModifiedBy>e.farrahova</cp:lastModifiedBy>
  <cp:lastPrinted>2012-05-25T13:57:00Z</cp:lastPrinted>
  <dcterms:modified xsi:type="dcterms:W3CDTF">2012-05-30T08:36:00Z</dcterms:modified>
  <cp:revision>3</cp:revision>
  <dc:subject/>
  <dc:title> </dc:title>
</cp:coreProperties>
</file>